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3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3-2025 годы и основных направлений налоговой политики Школьненского сельского поселения на 2023 - 2025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3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3 год и плановый период, а также исходя из ожидаемых итогов исполнения доходной части бюджета Школьненского сельского поселения за 202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3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3 год в сумме 40 044 800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3 год планируются  в сумме 20 173 000,00 руб., что на 0,3% больше, чем в уточненном плане на 2022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3 год доля налоговых доходов составляет 94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5 526,4 тыс. рублей –  или 27,4 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ДФЛ 4 305,6 тыс. рублей – или 21,3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540,0 тыс. рублей или 22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3 - 2025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211 506,0 тыс. рублей с применением ставки налога в размере 15 %. Прогноз поступления налога на доходы физических лиц на 2023 год составляет 4 305,6 тыс. рублей, что на уровн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3 году составляет 5 526,4 тыс. рублей, что выше ожидаемой оценки в 2022 году на 35,3 тыс. рублей или на 0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23 год по единому сельскохозяйственному налогу – 3 00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3 год составил 1670.0 тыс. рублей, что на 15,7% или  на 310,0 тыс. руб. меньше, чем ожидается в 2022 году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23 год составил 4 540,0 тыс. рублей, что меньше ожидаемого исполнении в 2022 году на 7,2% или на 350,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3 год и на плановый период 2024 и 2025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2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19 871 800,00 </w:t>
      </w:r>
      <w:r>
        <w:rPr>
          <w:sz w:val="28"/>
          <w:szCs w:val="28"/>
        </w:rPr>
        <w:t xml:space="preserve"> руб., что на 40,8% больше, чем в 202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 737 70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е субсидии бюджетам сельских поселений – 7 697 200,00 руб.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55 900,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USER</cp:lastModifiedBy>
  <cp:lastPrinted>2022-11-11T15:08:00Z</cp:lastPrinted>
  <dcterms:modified xsi:type="dcterms:W3CDTF">2022-11-11T12:14:00Z</dcterms:modified>
  <cp:revision>13</cp:revision>
  <dc:subject/>
  <dc:title/>
</cp:coreProperties>
</file>